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 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  MATHS (Months the year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917258623"/>
            <w:bookmarkStart w:id="1" w:name="__Fieldmark__0_391725862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917258623"/>
            <w:bookmarkStart w:id="3" w:name="__Fieldmark__1_391725862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 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X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3917258623"/>
            <w:bookmarkStart w:id="5" w:name="__Fieldmark__2_3917258623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3917258623"/>
            <w:bookmarkStart w:id="7" w:name="__Fieldmark__3_3917258623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917258623"/>
            <w:bookmarkStart w:id="9" w:name="__Fieldmark__4_391725862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917258623"/>
            <w:bookmarkStart w:id="11" w:name="__Fieldmark__5_391725862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917258623"/>
            <w:bookmarkStart w:id="13" w:name="__Fieldmark__6_391725862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4" w:name="__Fieldmark__7_3917258623"/>
            <w:bookmarkStart w:id="15" w:name="__Fieldmark__7_3917258623"/>
            <w:bookmarkEnd w:id="1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6" w:name="__Fieldmark__8_3917258623"/>
            <w:bookmarkStart w:id="17" w:name="__Fieldmark__8_3917258623"/>
            <w:bookmarkEnd w:id="1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8" w:name="__Fieldmark__9_3917258623"/>
            <w:bookmarkStart w:id="19" w:name="__Fieldmark__9_3917258623"/>
            <w:bookmarkEnd w:id="19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10_3917258623"/>
            <w:bookmarkStart w:id="21" w:name="__Fieldmark__10_3917258623"/>
            <w:bookmarkEnd w:id="2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11_3917258623"/>
            <w:bookmarkStart w:id="23" w:name="__Fieldmark__11_3917258623"/>
            <w:bookmarkEnd w:id="2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12_3917258623"/>
            <w:bookmarkStart w:id="25" w:name="__Fieldmark__12_3917258623"/>
            <w:bookmarkEnd w:id="2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26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bookmarkEnd w:id="26"/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3917258623"/>
            <w:bookmarkStart w:id="28" w:name="__Fieldmark__13_3917258623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3917258623"/>
            <w:bookmarkStart w:id="30" w:name="__Fieldmark__14_3917258623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3917258623"/>
            <w:bookmarkStart w:id="32" w:name="__Fieldmark__15_3917258623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917258623"/>
            <w:bookmarkStart w:id="34" w:name="__Fieldmark__16_3917258623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5" w:name="__Fieldmark__17_3917258623"/>
            <w:bookmarkStart w:id="36" w:name="__Fieldmark__17_3917258623"/>
            <w:bookmarkEnd w:id="3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8_3917258623"/>
            <w:bookmarkStart w:id="38" w:name="__Fieldmark__18_3917258623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917258623"/>
            <w:bookmarkStart w:id="40" w:name="__Fieldmark__19_391725862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rocess-focused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X  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1" w:name="__Fieldmark__20_3917258623"/>
            <w:bookmarkStart w:id="42" w:name="__Fieldmark__20_3917258623"/>
            <w:bookmarkEnd w:id="4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3" w:name="__Fieldmark__22_3917258623"/>
            <w:bookmarkStart w:id="44" w:name="__Fieldmark__22_3917258623"/>
            <w:bookmarkEnd w:id="4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5" w:name="__Fieldmark__23_3917258623"/>
            <w:bookmarkStart w:id="46" w:name="__Fieldmark__23_3917258623"/>
            <w:bookmarkEnd w:id="4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  Checkli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7" w:name="__Fieldmark__24_3917258623"/>
            <w:bookmarkStart w:id="48" w:name="__Fieldmark__24_3917258623"/>
            <w:bookmarkEnd w:id="4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Anecdotal Recor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5_3917258623"/>
            <w:bookmarkStart w:id="50" w:name="__Fieldmark__25_391725862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>Identifies and sequences the months of the year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HINKING (applicat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months of the year cards, worksheet, pen, coloured pencil or marker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X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1" w:name="__Fieldmark__27_3917258623"/>
            <w:bookmarkStart w:id="52" w:name="__Fieldmark__27_3917258623"/>
            <w:bookmarkEnd w:id="5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28_3917258623"/>
            <w:bookmarkStart w:id="54" w:name="__Fieldmark__28_3917258623"/>
            <w:bookmarkEnd w:id="5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5" w:name="__Fieldmark__29_3917258623"/>
            <w:bookmarkStart w:id="56" w:name="__Fieldmark__29_3917258623"/>
            <w:bookmarkEnd w:id="5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7" w:name="__Fieldmark__30_3917258623"/>
            <w:bookmarkStart w:id="58" w:name="__Fieldmark__30_3917258623"/>
            <w:bookmarkEnd w:id="5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9" w:name="__Fieldmark__31_3917258623"/>
            <w:bookmarkStart w:id="60" w:name="__Fieldmark__31_3917258623"/>
            <w:bookmarkEnd w:id="6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2_3917258623"/>
            <w:bookmarkStart w:id="62" w:name="__Fieldmark__32_391725862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3_3917258623"/>
            <w:bookmarkStart w:id="64" w:name="__Fieldmark__33_3917258623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5" w:name="__Fieldmark__34_3917258623"/>
            <w:bookmarkStart w:id="66" w:name="__Fieldmark__34_3917258623"/>
            <w:bookmarkEnd w:id="6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7" w:name="__Fieldmark__35_3917258623"/>
            <w:bookmarkStart w:id="68" w:name="__Fieldmark__35_3917258623"/>
            <w:bookmarkEnd w:id="6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3917258623"/>
            <w:bookmarkStart w:id="70" w:name="__Fieldmark__36_3917258623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917258623"/>
            <w:bookmarkStart w:id="72" w:name="__Fieldmark__37_391725862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March 12-16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Show the months of the year cards and have the chn read them.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5 mi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Give out the worksheet and explain that this is the months of the year summative assessment.  Read the rubric and explain that if they complete the 4 first questions and they match the months with the ordinal numbers correctly + the bonus they can get an A in the related achievement indicator.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30 min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13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sk them to sit in pairs, swap the notebooks and have them correct the assessment each other using a coloured pencil or a marker. Have them paste the worksheet in the Maths notebook.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10 min</w:t>
            </w:r>
          </w:p>
        </w:tc>
      </w:tr>
    </w:tbl>
    <w:p>
      <w:pPr>
        <w:pStyle w:val="NoSpacing"/>
        <w:rPr>
          <w:rFonts w:ascii="Arial" w:hAnsi="Arial" w:cs="Arial"/>
          <w:color w:val="000066"/>
          <w:sz w:val="20"/>
          <w:szCs w:val="20"/>
          <w:lang w:val="en-US" w:eastAsia="en-US"/>
        </w:rPr>
      </w:pPr>
      <w:r>
        <w:rPr>
          <w:rFonts w:cs="Arial" w:ascii="Arial" w:hAnsi="Arial"/>
          <w:color w:val="000066"/>
          <w:sz w:val="20"/>
          <w:szCs w:val="20"/>
          <w:lang w:val="en-US" w:eastAsia="en-US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forma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2:55:00Z</dcterms:created>
  <dc:creator>Invitado</dc:creator>
  <dc:description/>
  <dc:language>en-US</dc:language>
  <cp:lastModifiedBy>USUARIO</cp:lastModifiedBy>
  <cp:lastPrinted>2009-01-26T08:55:00Z</cp:lastPrinted>
  <dcterms:modified xsi:type="dcterms:W3CDTF">2012-03-11T22:55:00Z</dcterms:modified>
  <cp:revision>2</cp:revision>
  <dc:subject/>
  <dc:title>COLEGIO COLOMBO BRITÁNICO</dc:title>
</cp:coreProperties>
</file>